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cs="Times New Roman"/>
        </w:rPr>
      </w:pPr>
      <w:r>
        <w:rPr>
          <w:rFonts w:cs="Times New Roman"/>
        </w:rPr>
        <w:t>ZAKŁAD OPIEKUŃCZO - LECZNICZY  SAMODZIELNY PUBLICZNY ZAKŁAD OPIEKI ZDROWOTNEJ W GŁUCHOŁAZACH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</w:rPr>
        <w:t>UL. PARKOWA 9  48-340 GŁUCHOŁAZY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</w:rPr>
        <w:t>Tel. /77/ 4391 743,    /77/ 4391 847 Fax. /77/ 4391 743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</w:rPr>
        <w:t>NIP 753-19-74-827, REGON 010649626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Głuchołazy, dnia 24.02.2025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Konk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lang w:eastAsia="ar-SA" w:bidi="ar-SA"/>
        </w:rPr>
      </w:pPr>
      <w:r>
        <w:rPr>
          <w:rFonts w:eastAsia="Calibri" w:cs="Times New Roman" w:ascii="Times New Roman" w:hAnsi="Times New Roman"/>
          <w:lang w:eastAsia="ar-SA" w:bidi="ar-SA"/>
        </w:rPr>
        <w:t xml:space="preserve">Na podstawie art. 26  Ustawy z dnia 15 kwietnia 2011 r. o działalności leczniczej ( Dz.U. z 2024 poz. 799 z późn. zm. ) oraz Ustawy z dnia 27 sierpnia 2004 r. o świadczeniach opieki zdrowotnej finansowanych ze środków publicznych (Dz.U. 2024 poz. 146 z późn. zm.) zarządzam: </w:t>
      </w:r>
    </w:p>
    <w:p>
      <w:pPr>
        <w:pStyle w:val="Normal"/>
        <w:rPr>
          <w:rFonts w:ascii="Times New Roman" w:hAnsi="Times New Roman" w:eastAsia="Calibri" w:cs="Times New Roman"/>
          <w:lang w:eastAsia="ar-SA" w:bidi="ar-SA"/>
        </w:rPr>
      </w:pPr>
      <w:r>
        <w:rPr>
          <w:rFonts w:eastAsia="Calibri" w:cs="Times New Roman" w:ascii="Times New Roman" w:hAnsi="Times New Roman"/>
          <w:lang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otyczy:</w:t>
      </w:r>
      <w:r>
        <w:rPr>
          <w:rFonts w:cs="Times New Roman" w:ascii="Times New Roman" w:hAnsi="Times New Roman"/>
          <w:bCs/>
        </w:rPr>
        <w:t xml:space="preserve"> NR KO/ŚZ/1/202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Wykonywania badań laboratoryj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</w:t>
      </w:r>
      <w:r>
        <w:rPr>
          <w:rFonts w:eastAsia="Times New Roman" w:cs="Times New Roman" w:ascii="Times New Roman" w:hAnsi="Times New Roman"/>
          <w:szCs w:val="20"/>
        </w:rPr>
        <w:t xml:space="preserve">na okres  </w:t>
      </w:r>
      <w:r>
        <w:rPr>
          <w:rFonts w:cs="Times New Roman" w:ascii="Times New Roman" w:hAnsi="Times New Roman"/>
        </w:rPr>
        <w:t>od 01.04.2025 r. do dnia 31.03.2027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. Przedmiot zamówienia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 zamówienia jest wykonywanie wysokospecjalistycznych badań laboratoryjnych, określonych w załączniku nr 1 dla  pacjentów  Zakładu Opiekuńczo – Leczniczego Samodzielnego Publicznego Zakładu Opieki Zdrowotnej  w Głuchołaz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Okres obowiązywania zamówienia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Zamówienie obowiązuje w okresie </w:t>
      </w:r>
      <w:r>
        <w:rPr>
          <w:rFonts w:eastAsia="Times New Roman" w:cs="Times New Roman" w:ascii="Times New Roman" w:hAnsi="Times New Roman"/>
          <w:szCs w:val="20"/>
        </w:rPr>
        <w:t xml:space="preserve">na okres  </w:t>
      </w:r>
      <w:r>
        <w:rPr>
          <w:rFonts w:cs="Times New Roman" w:ascii="Times New Roman" w:hAnsi="Times New Roman"/>
        </w:rPr>
        <w:t>od 01.04.2025 r. do dnia 31.03.2027r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I. Wymagania stawiane oferentowi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ferent posiada wpis na krajową listę laboratoriów prowadzoną przez Krajową Izbę  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iagnostów Laboratoryj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ferent stosuje metody oznaczania poszczególnych składników, charakteryzuje się </w:t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dpowiednią czułością i swoistością tak analityczną jak i diagnostycz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ferent posiada odpowiednią aparaturę i kompetentny personel zdolny do wykonywania </w:t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adań będących przedmiotem zamówienia, który prowadzi i dokumentuje   wewnątrz laboratoryjną           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kontrolę jakości badań oraz uczestniczy w kontroli zewnątrz laboratoryjnej. Posiada opracowane                    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ranice limitu błędów uznanych za dopuszczal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Oferent określa zakresy wartości referencyjnych dla poszczególnych badań, które zamieści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 wydruku wyniku bada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ferent określa rodzaj (i ilość, jeżeli potrzeba)  materiału oczekiwanego do wykonania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adania, warunki jego pobierania, przetrzymywania, transportowania oraz czas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czekiwania na wyniki bad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ferent zapewnia odpowiednią dokumentacje i archiwizację wyników bada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ferent posiada aparaturę zgodną z atestami dopuszczającymi do użytku w Polsce i krajach Unii Europejskiej.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IV. Opis sposobu przygotowania ofert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Oferent przedstawia ofertę zgodnie z wymogami określonymi w niniejszej specyfik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ę należy złożyć na drukach załączonych do niniejszej specyfikacji. Załączniki 1 – 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elkie poprawki lub zmiany w tekście oferty muszą być parafowane i datowane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łasnoręcznie przez osobę podpisującą ofert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Ofertę wraz z załącznikami należy umieścić w zapieczętowanej kopercie oznaczonej danymi oferenta oraz napisem </w:t>
      </w:r>
      <w:r>
        <w:rPr>
          <w:rFonts w:cs="Times New Roman" w:ascii="Times New Roman" w:hAnsi="Times New Roman"/>
          <w:b/>
          <w:bCs/>
        </w:rPr>
        <w:t>„Konkurs ofert na wykonywanie badań laboratoryjnych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Oferty składane drogą elektroniczną muszą być podpisane przez osoby upoważnione podpisem elektronicznym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Składanie ofert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oznaczoną jak wyżej należy złożyć  do dnia </w:t>
      </w:r>
      <w:r>
        <w:rPr>
          <w:rFonts w:cs="Times New Roman" w:ascii="Times New Roman" w:hAnsi="Times New Roman"/>
          <w:b/>
          <w:bCs/>
        </w:rPr>
        <w:t>05.03.2025r. do godz. 09:00</w:t>
      </w:r>
      <w:r>
        <w:rPr>
          <w:rFonts w:cs="Times New Roman" w:ascii="Times New Roman" w:hAnsi="Times New Roman"/>
        </w:rPr>
        <w:t xml:space="preserve">  w sekretariacie Zakładu Opiekuńczo – Leczniczego Samodzielnego Publicznego Zakładu Opieki Zdrowotnej  w Głuchołazach ul. Parkowa 9 lub przesłać pocztą elektroniczną na adres </w:t>
      </w:r>
      <w:r>
        <w:rPr>
          <w:rFonts w:cs="Times New Roman" w:ascii="Times New Roman" w:hAnsi="Times New Roman"/>
          <w:b/>
        </w:rPr>
        <w:t>zol@zol-glucholazy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" w:hanging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VI. Otwarcie ofert.</w:t>
      </w:r>
    </w:p>
    <w:p>
      <w:pPr>
        <w:pStyle w:val="Normal"/>
        <w:ind w:left="115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ofert nastąpi w dniu </w:t>
      </w:r>
      <w:r>
        <w:rPr>
          <w:rFonts w:cs="Times New Roman" w:ascii="Times New Roman" w:hAnsi="Times New Roman"/>
          <w:b/>
          <w:bCs/>
        </w:rPr>
        <w:t xml:space="preserve">05.03.2025r. o godz. 09:30 </w:t>
      </w:r>
      <w:r>
        <w:rPr>
          <w:rFonts w:cs="Times New Roman" w:ascii="Times New Roman" w:hAnsi="Times New Roman"/>
        </w:rPr>
        <w:t>w Sali konferencyjnej Zakładu.</w:t>
      </w:r>
    </w:p>
    <w:p>
      <w:pPr>
        <w:pStyle w:val="Normal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VII. Kryterium oceny oferty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Zamawiający dokona oceny ważnych ofert na podstawie następujących kryteriów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 - 95 % , Czas oczekiwana na wynik – 5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Składający ofertę jest nią związany przez okres 30 dni od daty upływu terminu składania ofert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</w:t>
        <w:tab/>
        <w:t>Warunki konkursu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informacje o warunkach konkursu ofert wraz z materiałami informacyjnymi można uzyskać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omasz Rudnicki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Jolanta Nowakowska </w:t>
        <w:tab/>
        <w:t xml:space="preserve">            </w:t>
        <w:tab/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poniedziałku do piątku w godz. 8:00 -14:00 w siedzibie Zamawiającego lub pod nr telefonu </w:t>
      </w:r>
    </w:p>
    <w:p>
      <w:pPr>
        <w:pStyle w:val="Normal"/>
        <w:rPr/>
      </w:pPr>
      <w:r>
        <w:rPr>
          <w:rFonts w:cs="Times New Roman" w:ascii="Times New Roman" w:hAnsi="Times New Roman"/>
        </w:rPr>
        <w:t>77 439174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b/>
          <w:bCs/>
          <w:u w:val="single"/>
        </w:rPr>
        <w:t>X. Istotne warunki umow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- 30 dni od dnia  otrzymania   faktury wraz z zestawieniem potwierdzającym ilość i rodzaj wykonanych bada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umowy stanowi załącznik nr 3 do specyfikacji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Informacja odnośnie danych osobowych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 w:bidi="ar-SA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 w:bidi="ar-SA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 w:bidi="ar-SA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7. Na podstawie RODO przysługuje Pani/Panu :</w:t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1) prawo dostępu do swoich danych oraz otrzymania ich kopii,</w:t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) prawo do sprostowania (poprawiania) swoich danych osobowych,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 w:bidi="ar-SA"/>
        </w:rPr>
        <w:t>3) prawo do ograniczenia przetwarzania danych osobowych,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lang w:eastAsia="en-US" w:bidi="ar-SA"/>
        </w:rPr>
        <w:t>4) prawo do wniesienia sprzeciwu wobec przetwarzania swoich danych osobowych,</w:t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lang w:eastAsia="en-US" w:bidi="ar-SA"/>
        </w:rPr>
        <w:t>8. Pani/Pana dane osobowe nie będą przetwarzane w sposób zautomatyzowany, w tym również w formie profilowania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>KO/ŚM/1/2025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Załącznik nr 1                                                                                                                         </w:t>
      </w:r>
    </w:p>
    <w:p>
      <w:pPr>
        <w:pStyle w:val="Tytu6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</w:p>
    <w:p>
      <w:pPr>
        <w:pStyle w:val="Tytu6"/>
        <w:rPr>
          <w:sz w:val="22"/>
        </w:rPr>
      </w:pPr>
      <w:r>
        <w:rPr>
          <w:sz w:val="22"/>
        </w:rPr>
        <w:t xml:space="preserve">                                                         </w:t>
      </w:r>
    </w:p>
    <w:p>
      <w:pPr>
        <w:pStyle w:val="Tytu7"/>
        <w:jc w:val="center"/>
        <w:rPr>
          <w:sz w:val="24"/>
        </w:rPr>
      </w:pPr>
      <w:r>
        <w:rPr>
          <w:sz w:val="24"/>
        </w:rPr>
        <w:t>OFERTA KONKURSOWA</w:t>
      </w:r>
    </w:p>
    <w:p>
      <w:pPr>
        <w:pStyle w:val="Tytu7"/>
        <w:jc w:val="center"/>
        <w:rPr>
          <w:sz w:val="24"/>
        </w:rPr>
      </w:pPr>
      <w:r>
        <w:rPr>
          <w:sz w:val="24"/>
        </w:rPr>
        <w:t>w zakresie wykonywania  badań laboratoryjnych</w:t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Tytu7"/>
        <w:rPr>
          <w:sz w:val="22"/>
        </w:rPr>
      </w:pPr>
      <w:r>
        <w:rPr>
          <w:sz w:val="22"/>
        </w:rPr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Dane o oferencie</w:t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/>
      </w:pPr>
      <w:r>
        <w:rPr>
          <w:sz w:val="22"/>
        </w:rPr>
        <w:t xml:space="preserve"> </w:t>
      </w:r>
      <w:r>
        <w:rPr>
          <w:sz w:val="22"/>
        </w:rPr>
        <w:t>Nazwa firmy ..........................................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dres firmy nr telefonu.............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REGON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NIP.........................................................................................</w:t>
      </w:r>
    </w:p>
    <w:p>
      <w:pPr>
        <w:pStyle w:val="Standard"/>
        <w:rPr/>
      </w:pPr>
      <w:r>
        <w:rPr>
          <w:sz w:val="22"/>
        </w:rPr>
        <w:t xml:space="preserve">                               </w:t>
      </w:r>
      <w:r>
        <w:rPr>
          <w:sz w:val="22"/>
        </w:rPr>
        <w:t>Nazwa banku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Numer rachunku bankowego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>Osoba reprezentująca oferenta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Foo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b/>
          <w:b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u w:val="single"/>
        </w:rPr>
        <w:t xml:space="preserve">2.Określenie warunków lokalowych, wyposażenia w aparaturę  i sprzęt medyczny oraz personel  wykonujący badanie, a także dokumenty rejestrowe </w:t>
      </w:r>
    </w:p>
    <w:p>
      <w:pPr>
        <w:pStyle w:val="Obszartekstu"/>
        <w:rPr>
          <w:rFonts w:ascii="Times New Roman" w:hAnsi="Times New Roman" w:eastAsia="Times New Roman" w:cs="Times New Roman"/>
          <w:b/>
          <w:b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u w:val="single"/>
        </w:rPr>
      </w:r>
    </w:p>
    <w:p>
      <w:pPr>
        <w:pStyle w:val="Obszartekstu"/>
        <w:rPr>
          <w:rFonts w:ascii="Times New Roman" w:hAnsi="Times New Roman" w:eastAsia="Times New Roman" w:cs="Times New Roman"/>
          <w:b/>
          <w:b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  <w:u w:val="single"/>
        </w:rPr>
      </w:r>
    </w:p>
    <w:p>
      <w:pPr>
        <w:pStyle w:val="Obszartekstu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tytuł prawny do lokalu </w:t>
      </w:r>
    </w:p>
    <w:p>
      <w:pPr>
        <w:pStyle w:val="Obszartekstu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zaświadczenie o nadaniu nr NIP i REGON </w:t>
      </w:r>
    </w:p>
    <w:p>
      <w:pPr>
        <w:pStyle w:val="Obszartekstu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c)  zaświadczenia o wpisie do właściwych rejestrów 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wydane nie wcześniej niż 3 miesiące przed terminem składania ofert.</w:t>
      </w:r>
    </w:p>
    <w:p>
      <w:pPr>
        <w:pStyle w:val="Obszartekstu"/>
        <w:tabs>
          <w:tab w:val="clear" w:pos="709"/>
          <w:tab w:val="left" w:pos="11" w:leader="none"/>
        </w:tabs>
        <w:ind w:left="-349" w:hanging="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0"/>
        </w:rPr>
        <w:t>d) oświadczenie o wpisie na krajową listę laboratoriów prowadzoną przez Krajową Izbę Diagnostów-</w:t>
      </w:r>
    </w:p>
    <w:p>
      <w:pPr>
        <w:pStyle w:val="Obszartekstu"/>
        <w:tabs>
          <w:tab w:val="clear" w:pos="709"/>
          <w:tab w:val="left" w:pos="11" w:leader="none"/>
        </w:tabs>
        <w:ind w:left="-349" w:hanging="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0"/>
        </w:rPr>
        <w:t>Laboratoryjnych</w:t>
      </w:r>
    </w:p>
    <w:p>
      <w:pPr>
        <w:pStyle w:val="Obszartekstu"/>
        <w:tabs>
          <w:tab w:val="clear" w:pos="709"/>
          <w:tab w:val="left" w:pos="11" w:leader="none"/>
        </w:tabs>
        <w:ind w:left="-349" w:hanging="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0"/>
        </w:rPr>
        <w:t>e) oświadczenie stanowiące załącznik nr 2</w:t>
      </w:r>
    </w:p>
    <w:p>
      <w:pPr>
        <w:pStyle w:val="Obszartekstu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Standard"/>
        <w:rPr/>
      </w:pPr>
      <w:r>
        <w:rPr>
          <w:b/>
          <w:sz w:val="22"/>
          <w:u w:val="single"/>
        </w:rPr>
        <w:t>3.Proponowane ceny jednostkowe za badania laboratoryjne oraz określenie czasu oczekiwania na wynik</w:t>
      </w:r>
      <w:r>
        <w:rPr>
          <w:b/>
          <w:sz w:val="22"/>
        </w:rPr>
        <w:t xml:space="preserve"> </w:t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4923"/>
        <w:gridCol w:w="1887"/>
        <w:gridCol w:w="2126"/>
      </w:tblGrid>
      <w:tr>
        <w:trPr/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adania 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oczekiwania na wyni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ego badania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fologi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atynin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znik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</w:rPr>
              <w:t>Jonogram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protrombinow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lirubin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s moczow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inotransferaz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GTP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olesterol całkowit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olesterol HDL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olesterol LDL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rójgliceryd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TT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P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ataza alkaliczn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K MB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oponin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SH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4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ew w moczu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dimer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&amp;</w:t>
            </w:r>
            <w:r>
              <w:rPr>
                <w:rFonts w:cs="Times New Roman" w:ascii="Times New Roman" w:hAnsi="Times New Roman"/>
              </w:rPr>
              <w:t xml:space="preserve"> amylaz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s antygen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ałko całkowite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in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</w:rPr>
              <w:t>Glukoza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z – badanie ogólne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całkowit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nieorganiczny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nez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dogram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amina 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 HBS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Obszartekstu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Standard"/>
        <w:ind w:left="4956" w:hanging="0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</w:r>
    </w:p>
    <w:p>
      <w:pPr>
        <w:pStyle w:val="Standard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 xml:space="preserve">..          </w:t>
        <w:tab/>
        <w:tab/>
        <w:t xml:space="preserve">                         .............................................................</w:t>
      </w:r>
    </w:p>
    <w:p>
      <w:pPr>
        <w:pStyle w:val="Standard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   miejscowość, data            </w:t>
        <w:tab/>
        <w:tab/>
        <w:t xml:space="preserve">                           podpis i pieczęć składającego ofertę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Standard"/>
        <w:jc w:val="right"/>
        <w:rPr>
          <w:bCs/>
        </w:rPr>
      </w:pPr>
      <w:r>
        <w:rPr>
          <w:bCs/>
        </w:rPr>
      </w:r>
    </w:p>
    <w:p>
      <w:pPr>
        <w:pStyle w:val="Standard"/>
        <w:rPr>
          <w:bCs/>
        </w:rPr>
      </w:pPr>
      <w:r>
        <w:rPr>
          <w:bCs/>
        </w:rPr>
      </w:r>
    </w:p>
    <w:p>
      <w:pPr>
        <w:pStyle w:val="Standard"/>
        <w:jc w:val="right"/>
        <w:rPr>
          <w:bCs/>
        </w:rPr>
      </w:pPr>
      <w:r>
        <w:rPr>
          <w:bCs/>
        </w:rPr>
      </w:r>
    </w:p>
    <w:p>
      <w:pPr>
        <w:pStyle w:val="Standard"/>
        <w:jc w:val="right"/>
        <w:rPr>
          <w:bCs/>
        </w:rPr>
      </w:pPr>
      <w:r>
        <w:rPr>
          <w:bCs/>
        </w:rPr>
      </w:r>
    </w:p>
    <w:p>
      <w:pPr>
        <w:pStyle w:val="Standard"/>
        <w:jc w:val="right"/>
        <w:rPr>
          <w:bCs/>
        </w:rPr>
      </w:pPr>
      <w:r>
        <w:rPr>
          <w:bCs/>
        </w:rPr>
      </w:r>
    </w:p>
    <w:p>
      <w:pPr>
        <w:pStyle w:val="Standard"/>
        <w:jc w:val="right"/>
        <w:rPr>
          <w:bCs/>
        </w:rPr>
      </w:pPr>
      <w:r>
        <w:rPr>
          <w:bCs/>
        </w:rPr>
      </w:r>
    </w:p>
    <w:p>
      <w:pPr>
        <w:pStyle w:val="Standard"/>
        <w:jc w:val="right"/>
        <w:rPr>
          <w:bCs/>
        </w:rPr>
      </w:pPr>
      <w:r>
        <w:rPr>
          <w:bCs/>
        </w:rPr>
      </w:r>
    </w:p>
    <w:p>
      <w:pPr>
        <w:pStyle w:val="Standard"/>
        <w:jc w:val="right"/>
        <w:rPr>
          <w:sz w:val="22"/>
        </w:rPr>
      </w:pPr>
      <w:r>
        <w:rPr>
          <w:bCs/>
        </w:rPr>
        <w:t xml:space="preserve">KO/ŚM/1/2025 </w:t>
      </w:r>
      <w:r>
        <w:rPr>
          <w:sz w:val="22"/>
        </w:rPr>
        <w:t xml:space="preserve">Załącznik nr 2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</w:rPr>
        <w:t>Oświadczenie oferen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</w:rPr>
        <w:t>Oferent oświadcza iż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-</w:t>
      </w:r>
      <w:r>
        <w:rPr>
          <w:rFonts w:eastAsia="Times New Roman" w:cs="Times New Roman" w:ascii="Times New Roman" w:hAnsi="Times New Roman"/>
        </w:rPr>
        <w:t xml:space="preserve"> zapoznałem(łam) się z warunkami konkursu ofert, otrzymałem wszelkie wyjaśnienia potrzebne do przygotowania ofert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szCs w:val="20"/>
        </w:rPr>
        <w:t>-posiada odpowiednią aparaturę i kompetentny personel zdolny do wykonywania badań będących przedmiotem zamówieni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>-prowadzę i dokumentuję wewnątrzlaboratoryjną  kontrolę jakości badań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>-uczestniczy w kontroli zewnątrz laboratoryjnej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-posiada opracowane  granice limitu błędów uznanych za dopuszczalne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Wyrażam gotowość  poddania się kontroli przeprowadzonej przez NFZ w zakresie wynikającym z umowy zawartej z Oddziałem Funduszu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Podpis osoby reprezentującej oferent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DejaVu Sans"/>
          <w:b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                                             </w:t>
      </w:r>
    </w:p>
    <w:p>
      <w:pPr>
        <w:pStyle w:val="Normal"/>
        <w:ind w:left="7090" w:firstLine="709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 xml:space="preserve">KO/ŚM/1/2025 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Załącznik nr 3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 (wzór)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szCs w:val="20"/>
        </w:rPr>
      </w:pPr>
      <w:r>
        <w:rPr>
          <w:rFonts w:eastAsia="Times New Roman" w:cs="Times New Roman" w:ascii="Times New Roman" w:hAnsi="Times New Roman"/>
          <w:b w:val="false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warta w dniu …………………pomiędzy </w:t>
      </w:r>
      <w:r>
        <w:rPr>
          <w:rFonts w:cs="Times New Roman" w:ascii="Times New Roman" w:hAnsi="Times New Roman"/>
          <w:b/>
        </w:rPr>
        <w:t>Zakładem Opiekuńczo – Leczniczym Samodzielnym Publicznym Zakładem Opieki Zdrowotnej w Głuchołazach</w:t>
        <w:br/>
        <w:t>ul. Parkowa 9, 48 –340 Głuchoła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ejestrowanym postanowieniem Sądu Rejonowego w Opolu VIII Wydział Gospodarcz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wego Rejestru Sądow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RS nr 00000085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753-19-74-827   REGON 0106496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 reprezentuje   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  - Jolanta Nowakowska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,,Udzielającym zamówienie”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cs="Times New Roman" w:ascii="Times New Roman" w:hAnsi="Times New Roman"/>
        </w:rPr>
        <w:t>Reprezentowanym przez: …………………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zwanym dalej ,,Przyjmującym zamówienie”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  <w:t xml:space="preserve">Mocą zgodnego oświadczenia woli, strony umowy ustaliły co następuje :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zedmiotem  niniejszej umowy jest wykonywanie badań laboratoryjnych,  przez „Przyjmującego  zamówienie” na rzecz „Udzielającego zamówienie”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 Badania, o których mowa w ust 1 określa załącznik  nr 1 dołączony do niniejszej umowy              ( zgodnie z ofertą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3. Podstawą wykonania usług w zakresie świadczeń określonych w ust.1 jest skierowanie     wystawione  przez „Udzielającego zamówienie”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„Przyjmujący zamówienie” zapewnia wykonywanie badań laboratoryjnych przez osoby o odpowiednich uprawnieniach i kwalifikacjach, zgodnie z zasadami wiedzy medycznej i z zachowaniem należytej staranności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2</w:t>
      </w:r>
    </w:p>
    <w:p>
      <w:pPr>
        <w:pStyle w:val="Normal"/>
        <w:tabs>
          <w:tab w:val="clear" w:pos="709"/>
          <w:tab w:val="left" w:pos="335" w:leader="none"/>
        </w:tabs>
        <w:spacing w:lineRule="atLeast" w:line="200"/>
        <w:ind w:left="-25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1„Przyjmujący zamówienie” obowiązany jest do wykonania innych  badań nie przewidzianych w  niniejszej umowie, których potrzeba wykonania powstanie w trakcie realizacji przedmiotu niniejszej umowy.</w:t>
      </w:r>
    </w:p>
    <w:p>
      <w:pPr>
        <w:pStyle w:val="Normal"/>
        <w:tabs>
          <w:tab w:val="clear" w:pos="709"/>
          <w:tab w:val="left" w:pos="11" w:leader="none"/>
        </w:tabs>
        <w:spacing w:lineRule="atLeast" w:line="200"/>
        <w:ind w:left="-349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Cs w:val="20"/>
        </w:rPr>
        <w:t xml:space="preserve">2. Wykonanie obowiązku określonego w ust.1 wymaga uprzedniego zgodnego porozumienia 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tron określającego w szczególności rodzaj badań i kwotę należną „Przyjmującemu zamówienie” za ich wykonani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rzyjmujący zamówienie” zobowiązuje się do prowadzenia dokumentacji medycznej zgodnie z obowiązującymi przepisami oraz udostępniania Udzielającemu zamówienie  wyników badań online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4</w:t>
      </w:r>
    </w:p>
    <w:p>
      <w:pPr>
        <w:pStyle w:val="Normal"/>
        <w:ind w:left="-709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Cs w:val="20"/>
        </w:rPr>
        <w:t xml:space="preserve">1.Miejscem realizacji usług będą pracownie diagnostyczne „Przyjmującego zamówienie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zane w oferci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przypadku niemożności wykonywania, z jakichkolwiek przyczyn, badań zleconych przez „Udzielającego zamówienie”, „Przyjmujący zamówienie” jest obowiązany zapewnić na własny koszt wykonanie tych badań przez  podmiot  trzeci, posiadający stosowne uprawnienia (zastępstwo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5</w:t>
      </w:r>
    </w:p>
    <w:p>
      <w:pPr>
        <w:pStyle w:val="Normal"/>
        <w:tabs>
          <w:tab w:val="clear" w:pos="709"/>
          <w:tab w:val="left" w:pos="11" w:leader="none"/>
        </w:tabs>
        <w:ind w:left="-349" w:hanging="0"/>
        <w:rPr/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Cs w:val="20"/>
        </w:rPr>
        <w:t xml:space="preserve">1. Za  usługi wymienione w § 1  „Przyjmujący zamówienie” będzie obciąża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Udzielającego zamówienie” w /g  cennika stanowiącego załącznik nr 1 do niniejszej umowy. (zgodnie z ofertą konkursową).</w:t>
      </w:r>
    </w:p>
    <w:p>
      <w:pPr>
        <w:pStyle w:val="TextBody"/>
        <w:ind w:left="-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                2. Koszty związane z transportem materiałów do badań są po stronie „Przyjmującego zamówienie”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6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1. Rozliczanie z tytułu realizacji usług wymienionych w § 1 następować będzie w okresach miesięcznych z dołu na podstawie faktury wystawionej przez  ,,Przyjmującego zamówienie” do której zostanie dołączony szczegółowy wykaz zrealizowanych usług 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 Płatność będzie realizowana przelewem w terminie 30 dni od dnia otrzymania faktury na konto ,,Przyjmującego zamówienie”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 przypadki zwłoki w zapłacie należności „Udzielający zamówienie” zostanie obciążony ustawowymi odsetkami  od dnia wymagalności do dnia zapłat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7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,, Przyjmujący zamówienie” zobowiązuje się do poddania kontroli przeprowadzonej przez Narodowy Fundusz  Zdrowia ,z którym  ,,Udzielający zamówienie” zawarł stosowne umowy na warunkach w nich określonych oraz oświadcza, że te warunki są mu znane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2" w:leader="none"/>
        </w:tabs>
        <w:spacing w:lineRule="atLeast" w:line="200"/>
        <w:ind w:left="322" w:hanging="36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„</w:t>
      </w:r>
      <w:r>
        <w:rPr>
          <w:rFonts w:eastAsia="Times New Roman" w:cs="Times New Roman" w:ascii="Times New Roman" w:hAnsi="Times New Roman"/>
          <w:szCs w:val="20"/>
        </w:rPr>
        <w:t>Przyjmujący zamówienie” zobowiązuje się do ubezpieczenia  od odpowiedzialności cywilnej za szkody wyrządzone w związku z udzielaniem świadczeń zdrowotnych określonych  w § 1 na czas trwania umowy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2„Przyjmujący zamówienie” umowę ubezpieczenia OC zawiera najpóźniej w dniu poprzedzającym dzień, od którego obowiązuje umowa na udzielenie świadczeń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3„Przyjmujący zamówienie” zobowiązuje się dostarczyć w terminie 30 dni od daty podpisania umowy „Udzielającemu zamówienie”  dokument o którym mowa w ust. 1. W przypadku nie wypełnienia tego zobowiązania „Udzielający zamówienie”  może rozwiązać umowę   bez zachowania okresu wypowiedzenia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4.‘’Przyjmujący zamówienie’’ zobowiązany jest do utrzymania ważnego ubezpieczenia i nie zmniejszania jego zakresu oraz sumy ubezpieczenia przez cały okres obowiązywania    umow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9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yjmujący zamówienie” nie może przenieść przysługującej mu wierzytelności na podstawie niniejszej umowy bez zgody „Udzielającego zamówienie” wyrażonej w formie pisemnej pod rygorem nieważnośc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0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1. Umowa  zostaje zawarta  na okres  </w:t>
      </w:r>
      <w:r>
        <w:rPr>
          <w:rFonts w:cs="Times New Roman" w:ascii="Times New Roman" w:hAnsi="Times New Roman"/>
        </w:rPr>
        <w:t>od 01.04.2025 r. do dnia 31.03.2027 r.</w:t>
      </w:r>
    </w:p>
    <w:p>
      <w:pPr>
        <w:pStyle w:val="TextBody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2. Każdej ze stron przysługuje prawo odstąpienia od umowy z zachowaniem trzymiesięcznego okresu wypowiedzenia ze skutkiem na koniec miesiąca  kalendarzow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3.Umowa wygasa gdy zajdą okoliczności za które strony nie ponoszą odpowiedzialności, a które uniemożliwiają dalsze wykonanie umow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ostatecznym rozwiązaniem umowy strony powinny dokonać wzajemnych rozliczeń.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2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ewentualne spory  wynikające z realizacji niniejszej umowy rozpatrywane będą przez Sąd właściwy  miejscowo dla siedziby ,,Udzielającego zamówienie”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5</w:t>
      </w:r>
    </w:p>
    <w:p>
      <w:pPr>
        <w:pStyle w:val="Standard"/>
        <w:rPr/>
      </w:pPr>
      <w:r>
        <w:rPr/>
        <w:t>Umowę sporządzono w dwóch jednobrzmiących egzemplarzach przy czym jeden egzemplarz otrzymuje ,,Przyjmujący zamówienie” a drugi egzemplarz ,,Udzielający zamówienie”</w:t>
      </w:r>
    </w:p>
    <w:p>
      <w:pPr>
        <w:pStyle w:val="Standard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Cs w:val="20"/>
        </w:rPr>
        <w:t xml:space="preserve">Przyjmujący zamówienie                                                         Udzielający zamówieni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Cs w:val="20"/>
        </w:rPr>
      </w:pPr>
      <w:r>
        <w:rPr>
          <w:rFonts w:eastAsia="Times New Roman" w:cs="Times New Roman" w:ascii="Times New Roman" w:hAnsi="Times New Roman"/>
          <w:b/>
          <w:i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Cs w:val="20"/>
        </w:rPr>
      </w:pPr>
      <w:r>
        <w:rPr>
          <w:rFonts w:eastAsia="Times New Roman" w:cs="Times New Roman" w:ascii="Times New Roman" w:hAnsi="Times New Roman"/>
          <w:b/>
          <w:i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Cs w:val="20"/>
        </w:rPr>
      </w:pPr>
      <w:r>
        <w:rPr>
          <w:rFonts w:eastAsia="Times New Roman" w:cs="Times New Roman" w:ascii="Times New Roman" w:hAnsi="Times New Roman"/>
          <w:b/>
          <w:i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ind w:left="0" w:right="0" w:hanging="0"/>
      <w:jc w:val="center"/>
      <w:outlineLvl w:val="7"/>
    </w:pPr>
    <w:rPr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0" w:right="0" w:hanging="0"/>
      <w:jc w:val="right"/>
      <w:outlineLvl w:val="8"/>
    </w:pPr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sz w:val="20"/>
    </w:rPr>
  </w:style>
  <w:style w:type="character" w:styleId="TekstdymkaZnak">
    <w:name w:val="Tekst dymka Znak"/>
    <w:qFormat/>
    <w:rPr>
      <w:rFonts w:ascii="Tahoma" w:hAnsi="Tahoma" w:eastAsia="DejaVu Sans" w:cs="Tahoma"/>
      <w:sz w:val="16"/>
      <w:szCs w:val="16"/>
      <w:lang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</w:pPr>
    <w:rPr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Tytu6">
    <w:name w:val="Tytuł 6"/>
    <w:basedOn w:val="Standard"/>
    <w:next w:val="Standard"/>
    <w:qFormat/>
    <w:pPr>
      <w:keepNext w:val="true"/>
    </w:pPr>
    <w:rPr>
      <w:b/>
    </w:rPr>
  </w:style>
  <w:style w:type="paragraph" w:styleId="Tytu7">
    <w:name w:val="Tytuł 7"/>
    <w:basedOn w:val="Standard"/>
    <w:next w:val="Standard"/>
    <w:qFormat/>
    <w:pPr>
      <w:keepNext w:val="true"/>
    </w:pPr>
    <w:rPr>
      <w:b/>
      <w:i/>
      <w:sz w:val="28"/>
    </w:rPr>
  </w:style>
  <w:style w:type="paragraph" w:styleId="Obszartekstu">
    <w:name w:val="Obszar tekstu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Times New Roman" w:hAnsi="Times New Roman" w:eastAsia="Times New Roman" w:cs="Times New Roman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9:00Z</dcterms:created>
  <dc:creator>ppp</dc:creator>
  <dc:description/>
  <cp:keywords/>
  <dc:language>en-US</dc:language>
  <cp:lastModifiedBy>Tomasz Rudnicki</cp:lastModifiedBy>
  <cp:lastPrinted>2023-02-22T11:44:00Z</cp:lastPrinted>
  <dcterms:modified xsi:type="dcterms:W3CDTF">2025-02-25T10:38:00Z</dcterms:modified>
  <cp:revision>14</cp:revision>
  <dc:subject/>
  <dc:title>ZAKŁAD OPIEKUŃCZO - LECZNICZY  SAMODZIELNY PUBLICZNY ZAKŁAD OPIEKI ZDROWOTNEJ W GŁUCHOŁAZACH</dc:title>
</cp:coreProperties>
</file>