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/>
        <w:t>ZAKŁAD OPIEKUŃCZO - LECZNICZY  SAMODZIELNY PUBLICZNY ZAKŁAD OPIEKI ZDROWOTNEJ W GŁUCHOŁAZACH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UL. PARKOWA 9  48-340 GŁUCHOŁAZY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Tel. /77/ 4391 743,    /77/ 4391 847 Fax. /77/ 4391 743</w:t>
      </w:r>
    </w:p>
    <w:p>
      <w:pPr>
        <w:pStyle w:val="Normal"/>
        <w:overflowPunct w:val="false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</w:rPr>
        <w:t>NIP 753-19-74-827, REGON 010649626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ab/>
        <w:tab/>
        <w:tab/>
        <w:tab/>
      </w:r>
      <w:r>
        <w:rPr>
          <w:rFonts w:cs="Arial" w:ascii="Arial" w:hAnsi="Arial"/>
        </w:rPr>
        <w:tab/>
        <w:tab/>
      </w:r>
      <w:r>
        <w:rPr>
          <w:rFonts w:cs="Times New Roman" w:ascii="Times New Roman" w:hAnsi="Times New Roman"/>
        </w:rPr>
        <w:t>Głuchołazy, dnia 24.02.2025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Konk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  <w:t>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  <w:t>Na podstawie art. 26  Ustawy z dnia 15 kwietnia 2011 r. o działalności leczniczej ( Dz.U. z 2024 poz. 799 z późn. zm. ) oraz Ustawy z dnia 27 sierpnia 2004 r. o świadczeniach opieki zdrowotnej finansowanych ze środków publicznych (Dz.U. 2024 poz. 146 z późn. zm.) zarządzam: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ar-SA" w:bidi="ar-SA"/>
        </w:rPr>
      </w:pPr>
      <w:r>
        <w:rPr>
          <w:rFonts w:eastAsia="Calibri" w:cs="Times New Roman" w:ascii="Times New Roman" w:hAnsi="Times New Roman"/>
          <w:lang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otyczy:</w:t>
      </w:r>
      <w:r>
        <w:rPr>
          <w:rFonts w:cs="Times New Roman" w:ascii="Times New Roman" w:hAnsi="Times New Roman"/>
          <w:bCs/>
        </w:rPr>
        <w:t xml:space="preserve"> NR KO/ŚM/3/2021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Wykonywania badań diagnostycznych RTG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na okres  od 01.04.2025 r. do dnia 31.03.2027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. Przedmiot zamówienia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dmiotem zamówienia jest wykonywanie </w:t>
      </w:r>
      <w:r>
        <w:rPr>
          <w:rFonts w:cs="Times New Roman" w:ascii="Times New Roman" w:hAnsi="Times New Roman"/>
          <w:bCs/>
        </w:rPr>
        <w:t xml:space="preserve">wykonywania badań diagnostycznych RT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onych w załączniku nr 1a dla  pacjentów  Zakładu Opiekuńczo – Leczniczego Samodzielny Publiczny Zakład Opieki Zdrowotnej  w Głuchołaz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Okres obowiązywania zamówienia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amówienie obowiązuje w okresie od 01.04.2025 r. do dnia 31.03.2027 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Wymagania stawiane oferentowi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ent stosuje metody oznaczania poszczególnych składników, charakteryzuje się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odpowiednią czułością i swoistością tak analityczną jak i diagnostycz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ent posiada odpowiednią aparaturę zgodną z atestami dopuszczającymi do użytku w Polsce i krajach Unii Europejskiej i kompetentny personel zdolny do wykonywania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badań będących przedmiotem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V. Opis sposobu przygotowania ofert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Oferent przedstawia ofertę zgodnie z wymogami określonymi w niniejszej specyfik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ę należy złożyć na druku  załącznik nr 1-  załączonych do niniejszej specyfikacji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elkie poprawki lub zmiany w tekście oferty muszą być parafowane i datowane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łasnoręcznie przez osobę podpisującą ofert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Ofertę należy umieścić w zapieczętowanej kopercie oznaczonej danymi oferenta oraz napisem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Konkurs ofert </w:t>
      </w:r>
      <w:r>
        <w:rPr>
          <w:rFonts w:cs="Times New Roman" w:ascii="Times New Roman" w:hAnsi="Times New Roman"/>
          <w:b/>
          <w:bCs/>
        </w:rPr>
        <w:t>wykonywania badań diagnostycznych RTG”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Oferty składane drogą elektroniczną muszą być podpisane przez osoby upoważnione podpisem elektronicznym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. Składanie ofert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ę oznaczoną jak wyżej należy złożyć  do dnia </w:t>
      </w:r>
      <w:r>
        <w:rPr>
          <w:rFonts w:cs="Times New Roman" w:ascii="Times New Roman" w:hAnsi="Times New Roman"/>
          <w:b/>
          <w:bCs/>
        </w:rPr>
        <w:t>05.03.2025r. do godz. 09:00</w:t>
      </w:r>
      <w:r>
        <w:rPr>
          <w:rFonts w:cs="Times New Roman" w:ascii="Times New Roman" w:hAnsi="Times New Roman"/>
        </w:rPr>
        <w:t xml:space="preserve">  w sekretariacie Zakładu Opiekuńczo – Leczniczego Samodzielnego Publicznego Zakładu Opieki Zdrowotnej  w Głuchołazach ul. Parkowa 9 lub przesłać pocztą elektroniczną na adres </w:t>
      </w:r>
      <w:r>
        <w:rPr>
          <w:rFonts w:cs="Times New Roman" w:ascii="Times New Roman" w:hAnsi="Times New Roman"/>
          <w:b/>
        </w:rPr>
        <w:t>zol @zol-glucholazy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VI. Otwarcie ofert.</w:t>
      </w:r>
    </w:p>
    <w:p>
      <w:pPr>
        <w:pStyle w:val="Normal"/>
        <w:ind w:left="115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11" w:hanging="0"/>
        <w:rPr/>
      </w:pPr>
      <w:r>
        <w:rPr>
          <w:rFonts w:cs="Times New Roman" w:ascii="Times New Roman" w:hAnsi="Times New Roman"/>
        </w:rPr>
        <w:t xml:space="preserve">Otwarcie ofert nastąpi w dniu </w:t>
      </w:r>
      <w:r>
        <w:rPr>
          <w:rFonts w:cs="Times New Roman" w:ascii="Times New Roman" w:hAnsi="Times New Roman"/>
          <w:b/>
          <w:bCs/>
        </w:rPr>
        <w:t xml:space="preserve">05.03.2025r. do godz. 09:30  </w:t>
      </w:r>
      <w:r>
        <w:rPr>
          <w:rFonts w:cs="Times New Roman" w:ascii="Times New Roman" w:hAnsi="Times New Roman"/>
        </w:rPr>
        <w:t xml:space="preserve">w Sali konferencyjnej Zakładu. </w:t>
      </w:r>
    </w:p>
    <w:p>
      <w:pPr>
        <w:pStyle w:val="Normal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I. Kryterium oceny oferty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a oceny ważnych ofert na podstawie następujących kryteriów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- 95 % , Czas oczekiwana na wynik – 5%</w:t>
      </w:r>
    </w:p>
    <w:p>
      <w:pPr>
        <w:pStyle w:val="Normal"/>
        <w:rPr/>
      </w:pPr>
      <w:r>
        <w:rPr>
          <w:rFonts w:cs="Times New Roman" w:ascii="Times New Roman" w:hAnsi="Times New Roman"/>
        </w:rPr>
        <w:t>Składający ofertę jest nią związany przez okres 30 dni od daty upływu terminu składania ofert.</w:t>
      </w:r>
    </w:p>
    <w:p>
      <w:pPr>
        <w:pStyle w:val="Normal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VIII.</w:t>
        <w:tab/>
        <w:t>Warunki konkursu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o warunkach konkursu ofert wraz z materiałami informacyjnymi można uzyskać:</w:t>
        <w:tab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masz Rudnicki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olanta Nowakowska </w:t>
        <w:tab/>
        <w:t xml:space="preserve">            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poniedziałku do piątku w godz. 8:00 -14:00 w siedzibie Zamawiającego lub pod nr telefon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 439174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b/>
          <w:bCs/>
          <w:u w:val="single"/>
        </w:rPr>
        <w:t>X. Istotne warunki umowy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ermin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>Warunki płatności - 30 dni od dnia otrzymania faktury wraz z zestawieniem potwierdzającym ilość i rodzaj wykonanych bada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umowy stanowi załącznik nr 2 do specyfikacji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Informacja odnośnie danych osobowych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1. Administratorem Pani/Pana danych osobowych jest: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Zakład Opiekuńczo-Leczniczy Samodzielny Publiczny Zakład Opieki Zdrowotnej w Głuchołazach, ul. Parkowa 9, 48-340 Głuchołazy, tel.: 77 4391743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2. Dane kontaktowe do inspektora ochrony danych: iod@zol-glucholazy.pl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 xml:space="preserve">3. Pani/Pana dane osobowe będą przetwarzane w celu przeprowadzenia konkursu ofert na udzielanie świadczeń zdrowotnych na podstawie ustawy z dnia 15 kwietnia 2011 r. o działalności leczniczej oraz ustawy z dnia 27 sierpnia 2004 r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o świadczeniach opieki zdrowotnej finansowanych ze środków publicznych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 xml:space="preserve">4. Pani/Pana dane osobowe będą przetwarzane w przypadku zawarcia umowy 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w ramach przeprowadzonego konkursu ofert przez okres 20 lat licząc od końca roku kalendarzowego, lub 10 lat w przypadku gdy umowa nie zostanie zawarta.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5. Przysługuje Pani/Panu prawo dostępu do swoich danych osobowych oraz ich sprostowania.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6. Przysługuje Pani/Panu prawo do wniesienia skargi do Urzędu Ochrony Danych Osobowych.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 w:ascii="Times New Roman" w:hAnsi="Times New Roman"/>
          <w:lang w:eastAsia="en-US" w:bidi="ar-SA"/>
        </w:rPr>
        <w:t>7. Podanie przez Panią/Pana danych osobowych jest wymogiem ustawowym. Jest Pani/Pan zobowiązana/ny do ich podania, a konsekwencją niepodania danych osobowych jest brak możliwości udziału w konkursie ofer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cs="Times New Roman" w:ascii="Times New Roman" w:hAnsi="Times New Roman"/>
          <w:bCs/>
        </w:rPr>
        <w:t xml:space="preserve">KO/ŚM/3/2025 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Załącznik nr 1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                                                       </w:t>
      </w:r>
      <w:r>
        <w:rPr>
          <w:sz w:val="22"/>
        </w:rPr>
        <w:t xml:space="preserve">                                                         </w:t>
      </w:r>
    </w:p>
    <w:p>
      <w:pPr>
        <w:pStyle w:val="Tytu7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Tytu7"/>
        <w:jc w:val="center"/>
        <w:rPr>
          <w:sz w:val="24"/>
        </w:rPr>
      </w:pPr>
      <w:r>
        <w:rPr>
          <w:sz w:val="24"/>
        </w:rPr>
        <w:t>OFERTA KONKURSOWA</w:t>
      </w:r>
    </w:p>
    <w:p>
      <w:pPr>
        <w:pStyle w:val="Tytu7"/>
        <w:jc w:val="center"/>
        <w:rPr>
          <w:sz w:val="24"/>
        </w:rPr>
      </w:pPr>
      <w:r>
        <w:rPr>
          <w:sz w:val="24"/>
        </w:rPr>
        <w:t>w zakresie wykonywania  badań RTG</w:t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Dane o oferencie</w:t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"/>
        <w:rPr/>
      </w:pPr>
      <w:r>
        <w:rPr>
          <w:sz w:val="22"/>
        </w:rPr>
        <w:t xml:space="preserve"> </w:t>
      </w:r>
      <w:r>
        <w:rPr>
          <w:sz w:val="22"/>
        </w:rPr>
        <w:t>Nazwa firmy ..........................................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/>
      </w:pPr>
      <w:r>
        <w:rPr>
          <w:sz w:val="22"/>
        </w:rPr>
        <w:t>Adres .............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>Nr tel. ………………………………………………………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 </w:t>
      </w:r>
    </w:p>
    <w:p>
      <w:pPr>
        <w:pStyle w:val="Standard"/>
        <w:rPr>
          <w:sz w:val="22"/>
        </w:rPr>
      </w:pPr>
      <w:r>
        <w:rPr>
          <w:sz w:val="22"/>
        </w:rPr>
        <w:t>REGON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Standard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IP...........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 </w:t>
      </w:r>
    </w:p>
    <w:p>
      <w:pPr>
        <w:pStyle w:val="Standard"/>
        <w:rPr/>
      </w:pPr>
      <w:r>
        <w:rPr>
          <w:sz w:val="22"/>
        </w:rPr>
        <w:t>Nazwa banku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Standard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umer rachunku bankowego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>Osoba reprezentująca oferenta.................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/>
      </w:pPr>
      <w:r>
        <w:rPr>
          <w:sz w:val="22"/>
        </w:rPr>
        <w:t>Miejsce wykonania badania …………………………………………………….</w:t>
      </w:r>
    </w:p>
    <w:p>
      <w:pPr>
        <w:pStyle w:val="Foo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Foo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Foo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b/>
          <w:b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u w:val="single"/>
        </w:rPr>
        <w:t xml:space="preserve">2.Określenie warunków lokalowych, wyposażenia w aparaturę  i sprzęt medyczny oraz personel  wykonujący badanie, a także dokumenty rejestrowe </w:t>
      </w:r>
    </w:p>
    <w:p>
      <w:pPr>
        <w:pStyle w:val="Obszartekstu"/>
        <w:rPr>
          <w:rFonts w:ascii="Times New Roman" w:hAnsi="Times New Roman" w:eastAsia="Times New Roman" w:cs="Times New Roman"/>
          <w:b/>
          <w:b/>
          <w:sz w:val="22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u w:val="single"/>
        </w:rPr>
      </w:r>
    </w:p>
    <w:p>
      <w:pPr>
        <w:pStyle w:val="Obszartekstu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1.</w:t>
        <w:tab/>
        <w:t>zapoznałem(łam) się z warunkami konkursu ofert, otrzymałem wszelkie wyjaśnienia potrzebne do przygotowania oferty.</w:t>
      </w:r>
    </w:p>
    <w:p>
      <w:pPr>
        <w:pStyle w:val="Obszartekstu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2.</w:t>
        <w:tab/>
        <w:t>Posiada odpowiednią aparaturę i kompetentny personel zdolny do wykonywania badań będących przedmiotem zamówienia</w:t>
      </w:r>
    </w:p>
    <w:p>
      <w:pPr>
        <w:pStyle w:val="Obszartekstu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Obszartekstu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3.</w:t>
        <w:tab/>
        <w:t>Wyrażam gotowość  poddania się kontroli przeprowadzonej przez NFZ w zakresie wynikającym z umowy zawartej z Oddziałem Funduszu</w:t>
      </w:r>
    </w:p>
    <w:p>
      <w:pPr>
        <w:pStyle w:val="Obszartekstu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82"/>
        <w:gridCol w:w="1985"/>
        <w:gridCol w:w="2018"/>
        <w:gridCol w:w="1451"/>
      </w:tblGrid>
      <w:tr>
        <w:trPr>
          <w:trHeight w:val="66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azwa badania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ego badania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tto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ego badania brutto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oczekiwania na wynik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latki piersiowej A - P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latki piersiowej boczn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ręgosłupa szyjn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ręgosłupa piersi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ręgosłupa L - piersi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stawów biodrowy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 kości krzyżowej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stawu bark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stawu biodr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stawu łokci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stóp lub dłon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palc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kola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jęcie nadgarstka i stawu skokoweg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Proponowane ceny jednostkowe za badania RTG .</w:t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 xml:space="preserve">..          </w:t>
        <w:tab/>
        <w:tab/>
        <w:t xml:space="preserve">                         .............................................................</w:t>
      </w:r>
    </w:p>
    <w:p>
      <w:pPr>
        <w:pStyle w:val="Standard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  miejscowość, data            </w:t>
        <w:tab/>
        <w:tab/>
        <w:t xml:space="preserve">                           podpis i pieczęć składającego ofertę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KO/ŚM/3/2025 </w:t>
      </w:r>
      <w:r>
        <w:rPr>
          <w:rFonts w:eastAsia="Times New Roman" w:cs="Times New Roman" w:ascii="Times New Roman" w:hAnsi="Times New Roman"/>
          <w:szCs w:val="20"/>
        </w:rPr>
        <w:t>Załącznik nr 2</w:t>
      </w:r>
    </w:p>
    <w:p>
      <w:pPr>
        <w:pStyle w:val="Heading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 ( wzór )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szCs w:val="20"/>
        </w:rPr>
      </w:pPr>
      <w:r>
        <w:rPr>
          <w:rFonts w:eastAsia="Times New Roman" w:cs="Times New Roman" w:ascii="Times New Roman" w:hAnsi="Times New Roman"/>
          <w:b w:val="false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warta w dniu …………………pomiędzy </w:t>
      </w:r>
      <w:r>
        <w:rPr>
          <w:rFonts w:cs="Times New Roman" w:ascii="Times New Roman" w:hAnsi="Times New Roman"/>
          <w:b/>
        </w:rPr>
        <w:t>Zakładem Opiekuńczo – Leczniczym Samodzielnym Publicznym Zakładem Opieki Zdrowotnej w Głuchołazach</w:t>
        <w:br/>
        <w:t>ul. Parkowa 9, 48 –340 Głuchołaz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ejestrowanym postanowieniem Sądu Rejonowego w Opolu VIII Wydział Gospodarcz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wego Rejestru Sądoweg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RS nr 00000085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753-19-74-827   REGON 0106496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 reprezentuje   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  - Jolanta Nowakows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,,Udzielającym zamówienie”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cs="Times New Roman" w:ascii="Times New Roman" w:hAnsi="Times New Roman"/>
        </w:rPr>
        <w:t>Reprezentowanym przez: 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zwanym dalej ,,Przyjmującym zamówienie”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  <w:t xml:space="preserve">Mocą zgodnego oświadczenia woli, strony umowy ustaliły co następuje :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 Przedmiotem  niniejszej umowy jest wykonywanie </w:t>
      </w:r>
      <w:r>
        <w:rPr>
          <w:rFonts w:cs="Times New Roman" w:ascii="Times New Roman" w:hAnsi="Times New Roman"/>
          <w:bCs/>
        </w:rPr>
        <w:t xml:space="preserve">badań diagnostycznych RTG </w:t>
      </w:r>
      <w:r>
        <w:rPr>
          <w:rFonts w:cs="Times New Roman" w:ascii="Times New Roman" w:hAnsi="Times New Roman"/>
        </w:rPr>
        <w:t>przez „Przyjmującego  zamówienie” na rzecz „Udzielającego zamówienie”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 Podstawą wykonania usług w zakresie świadczeń określonych w ust.1 jest skierowanie     wystawione  przez „Udzielającego zamówienie”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 „Przyjmujący zamówienie” zapewnia wykonywanie badań </w:t>
      </w:r>
      <w:r>
        <w:rPr>
          <w:rFonts w:cs="Times New Roman" w:ascii="Times New Roman" w:hAnsi="Times New Roman"/>
          <w:bCs/>
        </w:rPr>
        <w:t xml:space="preserve">diagnostycznych RTG </w:t>
      </w:r>
      <w:r>
        <w:rPr>
          <w:rFonts w:cs="Times New Roman" w:ascii="Times New Roman" w:hAnsi="Times New Roman"/>
        </w:rPr>
        <w:t>przez osoby o odpowiednich uprawnieniach i kwalifikacjach, zgodnie z zasadami wiedzy medycznej i z zachowaniem należytej staranności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yjmujący zamówienie” zobowiązuje się do prowadzenia dokumentacji medycznej zgodnie z obowiązującymi przepisami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ind w:left="-709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Cs w:val="20"/>
        </w:rPr>
        <w:t xml:space="preserve">1.Miejscem realizacji usług będą pracownie diagnostyczne „Przyjmującego zamówienie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zane w ofercie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 W przypadku niemożności wykonywania, z jakichkolwiek przyczyn, badań zleconych przez „Udzielającego zamówienie”, „Przyjmujący zamówienie” jest obowiązany zapewnić na własny koszt wykonanie tych badań przez podmiot trzeci , posiadający stosowne uprawnienia (zastępstwo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1" w:leader="none"/>
        </w:tabs>
        <w:ind w:left="-349" w:hanging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Times New Roman" w:cs="Times New Roman" w:ascii="Times New Roman" w:hAnsi="Times New Roman"/>
          <w:szCs w:val="20"/>
        </w:rPr>
        <w:t xml:space="preserve">1. Za  usługi wymienione w § 1 ust.1 „Przyjmujący zamówienie” będzie obciążał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,,Udzielającego zamówienie” w /g  cennika stanowiącego załącznik nr 1 do niniejszej umowy. (zgodnie z ofertą konkursową)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xtBody"/>
        <w:ind w:left="-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               2. Koszty związane z transportem są po stronie „Udzielającego zamówienie”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szCs w:val="20"/>
        </w:rPr>
        <w:t xml:space="preserve">1. Rozliczanie z tytułu realizacji usług wymienionych w § 1 następować będzie w okresach miesięcznych z dołu na podstawie faktury wystawionej przez  ,,Przyjmującego zamówienie” do której zostanie dołączony szczegółowy wykaz zrealizowanych usług . 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 Płatność będzie realizowana przelewem w terminie 30 dni od dnia otrzymania faktury na konto ,,Przyjmującego zamówienie”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 przypadki zwłoki w zapłacie należności „Udzielający zamówienie” zostanie obciążony ustawowymi odsetkami  od dnia wymagalności do dnia zapłat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,, Przyjmujący zamówienie” zobowiązuje się do poddania kontroli przeprowadzonej przez Narodowy Fundusz  Zdrowia ,z którym  ,,Udzielający zamówienie” zawarł stosowne umowy na warunkach w nich określonych oraz oświadcza, że te warunki są mu znane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2" w:leader="none"/>
        </w:tabs>
        <w:spacing w:lineRule="atLeast" w:line="200"/>
        <w:ind w:left="322" w:hanging="36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„</w:t>
      </w:r>
      <w:r>
        <w:rPr>
          <w:rFonts w:eastAsia="Times New Roman" w:cs="Times New Roman" w:ascii="Times New Roman" w:hAnsi="Times New Roman"/>
          <w:szCs w:val="20"/>
        </w:rPr>
        <w:t>Przyjmujący zamówienie” zobowiązuje się do ubezpieczenia  od odpowiedzialności cywilnej za szkody wyrządzone w związku z udzielaniem świadczeń zdrowotnych określonych.</w:t>
      </w:r>
    </w:p>
    <w:p>
      <w:pPr>
        <w:pStyle w:val="Normal"/>
        <w:tabs>
          <w:tab w:val="clear" w:pos="709"/>
          <w:tab w:val="left" w:pos="322" w:leader="none"/>
        </w:tabs>
        <w:spacing w:lineRule="atLeast" w:line="200"/>
        <w:ind w:left="322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2" w:leader="none"/>
        </w:tabs>
        <w:spacing w:lineRule="atLeast" w:line="200"/>
        <w:ind w:left="322" w:hanging="36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„</w:t>
      </w:r>
      <w:r>
        <w:rPr>
          <w:rFonts w:eastAsia="Times New Roman" w:cs="Times New Roman" w:ascii="Times New Roman" w:hAnsi="Times New Roman"/>
          <w:szCs w:val="20"/>
        </w:rPr>
        <w:t>Przyjmujący zamówienie” umowę ubezpieczenia OC zawiera najpóźniej w dniu poprzedzającym dzień, od którego obowiązuje umowa na udzielenie świadczeń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3„Przyjmujący zamówienie” zobowiązuje się dostarczyć w terminie 30 dni od daty podpisania umowy „Udzielającemu zamówienie”  dokument o którym mowa w ust. 1. W przypadku nie wypełnienia tego zobowiązania „Udzielający zamówienie”  może rozwiązać umowę   bez zachowania okresu wypowiedzenia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4.‘’Przyjmujący zamówienie’’ zobowiązany jest do utrzymania ważnego ubezpieczenia i nie zmniejszania jego zakresu oraz sumy ubezpieczenia przez cały okres obowiązywania    umowy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yjmujący zamówienie” nie może przenieść przysługującej mu wierzytelności na podstawie niniejszej umowy bez zgody „Udzielającego zamówienie” wyrażonej w formie pisemnej pod rygorem nieważności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>§ 10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0"/>
        </w:rPr>
        <w:t xml:space="preserve">1. Umowa  zostaje zawarta na okres  </w:t>
      </w:r>
      <w:r>
        <w:rPr>
          <w:rFonts w:cs="Times New Roman" w:ascii="Times New Roman" w:hAnsi="Times New Roman"/>
        </w:rPr>
        <w:t>od 01.04.2025 r. do dnia 31.03.2027 r.</w:t>
      </w:r>
    </w:p>
    <w:p>
      <w:pPr>
        <w:pStyle w:val="TextBody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2. Każdej ze stron przysługuje prawo odstąpienia od umowy z zachowaniem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rzymiesięcznego okresu wypowiedzenia ze skutkiem na koniec miesiąca  kalendarz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3.Umowa wygasa gdy zajdą okoliczności za które strony nie ponoszą odpowiedzialności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a które uniemożliwiają dalsze wykonanie umow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ostatecznym rozwiązaniem umowy strony powinny dokonać wzajemnych rozliczeń.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3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przepisy Kodeksu Cywilneg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4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ewentualne spory  wynikające z realizacji niniejszej umowy rozpatrywane będą przez Sąd właściwy  miejscowo dla siedziby ,,Udzielającego zamówienie”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§ 15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Standard"/>
        <w:rPr/>
      </w:pPr>
      <w:r>
        <w:rPr/>
        <w:t>Umowę sporządzono w dwóch jednobrzmiących egzemplarzach przy czym jeden egzemplarz otrzymuje ,,Przyjmujący zamówienie” a drugi egzemplarz ,,Udzielający zamówienie”</w:t>
      </w:r>
    </w:p>
    <w:p>
      <w:pPr>
        <w:pStyle w:val="Standard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Cs w:val="20"/>
        </w:rPr>
        <w:t xml:space="preserve">Przyjmujący zamówienie                                                         Udzielający zamówien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ind w:left="0" w:right="0" w:hanging="0"/>
      <w:jc w:val="center"/>
      <w:outlineLvl w:val="7"/>
    </w:pPr>
    <w:rPr>
      <w:color w:val="000000"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0" w:right="0" w:hanging="0"/>
      <w:jc w:val="right"/>
      <w:outlineLvl w:val="8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sz w:val="20"/>
    </w:rPr>
  </w:style>
  <w:style w:type="character" w:styleId="TekstdymkaZnak">
    <w:name w:val="Tekst dymka Znak"/>
    <w:qFormat/>
    <w:rPr>
      <w:rFonts w:ascii="Tahoma" w:hAnsi="Tahoma" w:eastAsia="DejaVu Sans" w:cs="Tahoma"/>
      <w:sz w:val="16"/>
      <w:szCs w:val="16"/>
      <w:lang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</w:pPr>
    <w:rPr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Tytu6">
    <w:name w:val="Tytuł 6"/>
    <w:basedOn w:val="Standard"/>
    <w:next w:val="Standard"/>
    <w:qFormat/>
    <w:pPr>
      <w:keepNext w:val="true"/>
    </w:pPr>
    <w:rPr>
      <w:b/>
    </w:rPr>
  </w:style>
  <w:style w:type="paragraph" w:styleId="Tytu7">
    <w:name w:val="Tytuł 7"/>
    <w:basedOn w:val="Standard"/>
    <w:next w:val="Standard"/>
    <w:qFormat/>
    <w:pPr>
      <w:keepNext w:val="true"/>
    </w:pPr>
    <w:rPr>
      <w:b/>
      <w:i/>
      <w:sz w:val="28"/>
    </w:rPr>
  </w:style>
  <w:style w:type="paragraph" w:styleId="Obszartekstu">
    <w:name w:val="Obszar tekstu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imes New Roman" w:hAnsi="Times New Roman" w:eastAsia="Times New Roman" w:cs="Times New Roman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14:00Z</dcterms:created>
  <dc:creator>ppp</dc:creator>
  <dc:description/>
  <cp:keywords/>
  <dc:language>en-US</dc:language>
  <cp:lastModifiedBy>Tomasz Rudnicki</cp:lastModifiedBy>
  <cp:lastPrinted>2023-02-21T14:06:00Z</cp:lastPrinted>
  <dcterms:modified xsi:type="dcterms:W3CDTF">2025-02-26T07:18:00Z</dcterms:modified>
  <cp:revision>4</cp:revision>
  <dc:subject/>
  <dc:title>ZAKŁAD OPIEKUŃCZO - LECZNICZY  SAMODZIELNY PUBLICZNY ZAKŁAD OPIEKI ZDROWOTNEJ W GŁUCHOŁAZACH</dc:title>
</cp:coreProperties>
</file>