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  <w:t>ZAKŁAD OPIEKUŃCZO - LECZNICZY  SAMODZIELNY PUBLICZNY ZAKŁAD OPIEKI ZDROWOTNEJ W GŁUCHOŁAZACH</w:t>
      </w:r>
    </w:p>
    <w:p>
      <w:pPr>
        <w:pStyle w:val="Normal"/>
        <w:overflowPunct w:val="false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</w:rPr>
        <w:t>UL. PARKOWA 9  48-340 GŁUCHOŁAZY</w:t>
      </w:r>
    </w:p>
    <w:p>
      <w:pPr>
        <w:pStyle w:val="Normal"/>
        <w:overflowPunct w:val="false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</w:rPr>
        <w:t>Tel. /77/ 4391 743,    /77/ 4391 847 Fax. /77/ 4391 743</w:t>
      </w:r>
    </w:p>
    <w:p>
      <w:pPr>
        <w:pStyle w:val="Normal"/>
        <w:overflowPunct w:val="false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</w:rPr>
        <w:t>NIP 753-19-74-827, REGON 010649626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</w:rPr>
        <w:tab/>
        <w:t>Głuchołazy, dnia  24.02.2025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  <w:t>Konk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  <w:t>Ofe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Normal"/>
        <w:rPr>
          <w:rFonts w:ascii="Times New Roman" w:hAnsi="Times New Roman" w:eastAsia="Calibri" w:cs="Times New Roman"/>
          <w:lang w:eastAsia="ar-SA" w:bidi="ar-SA"/>
        </w:rPr>
      </w:pPr>
      <w:r>
        <w:rPr>
          <w:rFonts w:eastAsia="Calibri" w:cs="Times New Roman" w:ascii="Times New Roman" w:hAnsi="Times New Roman"/>
          <w:lang w:eastAsia="ar-SA" w:bidi="ar-SA"/>
        </w:rPr>
        <w:t>Na podstawie art. 26  Ustawy z dnia 15 kwietnia 2011 r. o działalności leczniczej ( Dz.U. z 2024 poz. 799 z późn. zm. ) oraz Ustawy z dnia 27 sierpnia 2004 r. o świadczeniach opieki zdrowotnej finansowanych ze środków publicznych (Dz.U. 2024 poz. 146 z późn. zm.) zarządzam:</w:t>
      </w:r>
    </w:p>
    <w:p>
      <w:pPr>
        <w:pStyle w:val="Normal"/>
        <w:rPr>
          <w:rFonts w:ascii="Times New Roman" w:hAnsi="Times New Roman" w:eastAsia="Calibri" w:cs="Times New Roman"/>
          <w:lang w:eastAsia="ar-SA" w:bidi="ar-SA"/>
        </w:rPr>
      </w:pPr>
      <w:r>
        <w:rPr>
          <w:rFonts w:eastAsia="Calibri" w:cs="Times New Roman" w:ascii="Times New Roman" w:hAnsi="Times New Roman"/>
          <w:lang w:eastAsia="ar-SA" w:bidi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otyczy:</w:t>
      </w:r>
      <w:r>
        <w:rPr>
          <w:rFonts w:cs="Times New Roman" w:ascii="Times New Roman" w:hAnsi="Times New Roman"/>
          <w:bCs/>
        </w:rPr>
        <w:t xml:space="preserve"> NR KO/ŚM/2/202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konywania konsultacji specjalistycznych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w okresie na okres  od 01.04.2025 r. do dnia 31.03.2027 r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. Przedmiot zamówienia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em zamówienia jest wykonywanie konsultacji medycznych  określonych w załączniku nr 2 dla  pacjentów  Zakładu Opiekuńczo – Leczniczego Samodzielny Publiczny Zakład Opieki Zdrowotnej  w Głuchołaz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ytu6"/>
        <w:keepNext w:val="false"/>
        <w:widowControl w:val="false"/>
        <w:rPr/>
      </w:pPr>
      <w:r>
        <w:rPr>
          <w:rFonts w:eastAsia="DejaVu Sans"/>
          <w:bCs/>
          <w:szCs w:val="24"/>
        </w:rPr>
        <w:t>Zamawiający dopuszcza złożenie oferty na jeden rodzaj lub kilka  rodzajów  konsultacji.</w:t>
      </w:r>
    </w:p>
    <w:p>
      <w:pPr>
        <w:pStyle w:val="Normal"/>
        <w:rPr>
          <w:rFonts w:ascii="Times New Roman" w:hAnsi="Times New Roman" w:eastAsia="DejaVu Sans" w:cs="Times New Roman"/>
          <w:bCs/>
          <w:szCs w:val="24"/>
        </w:rPr>
      </w:pPr>
      <w:r>
        <w:rPr>
          <w:rFonts w:eastAsia="DejaVu Sans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. Okres obowiązywania zamówienia: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mówienie obowiązuje w okresie od 01.04.2025 r. do dnia 31.03.2027 r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.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I. Wymagania stawiane oferentowi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ubtitle"/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ent  jest zobowiązany złożyć następujące dokumenty: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o oferencie : nazwa i siedziba.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ktualny odpis z właściwego rejestru albo aktualne zaświadczenie o wpisie do ewidencji działalności gospodarczej,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pie dokumentów dotyczących prawa wykonywania zawodu lekarza, dyplomu ukończenia studiów i posiadanej specjalizacji,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Pisemne oświadczenie, że Przyjmujący Zamówienie udokumentuje w ciągu 30 dni od dnia zawarcia umowy na świadczenia zdrowotne fakt zawarcia umowy ubezpieczenia od odpowiedzialności cywilnej, bądź załączy ją do oferty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ony i podpisany przez osobę upoważnioną formularz ofertowy stanowiący załącznik nr 1 zawierający : 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ony i podpisany przez osobę upoważnioną formularz cenowy stanowiący załącznik nr 2 ,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>Pisemne oświadczenie, że Oferent zapoznał się z warunkami Specyfikacji – Konkurs ofert na świadczenia zdrowotne i nie wnosi uwag, co do jej treści,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Pisemne oświadczenie, że przyjmuje 30 dniowy termin płatności od daty wystawienia faktury za wykonane świadczenia zdrowotne wraz z imiennym wykazem wykonanych i zakończonych badań,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>Pisemne oświadczenie, że Oferent posiada zdolność do realizacji przedmiotu zamówienia z należytą starannością, z poszanowaniem praw pacjenta, zgodnie z obowiązującymi w tym zakresie przepisami prawa, aktualną wiedzą medyczną i zasadami etyki zawodowej oraz Umowami z Narodowym Funduszem Zdrowia i jego wymaganiami w zakresie będącym przedmiotem konkursu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pełniony i podpisany przez osobę upoważnioną załącznik nr 3 zawierający następujące informacje :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 xml:space="preserve">-  miejsce wykonywania konsultacji  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reślenie sposobu przyjmowania zgłoszeń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pełniony i podpisany przez osobę upoważnioną załącznik nr 4 stanowiący wykaz personelu udzielającego konsultacji 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świadczenie Oferenta o poddaniu się kontroli przez Narodowy Fundusz Zdrowia stanowiący załącznik Nr 5 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. Opis sposobu przygotowania oferty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Oferent przedstawia ofertę zgodnie z wymogami określonymi w niniejszej specyfikacj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 Ofertę należy złożyć na drukach załączonych do niniejszej specyfikacji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Wszelkie poprawki lub zmiany w tekście oferty muszą być parafowane i datowane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własnoręcznie przez osobę podpisującą ofert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Ofertę wraz z wymienionymi w pkt. III dokumentami i oświadczeniami należy umieścić w zapieczętowanej kopercie oznaczonej danymi oferenta oraz napisem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Konkurs ofert na wykonywanie konsultacji specjalistycznych”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 Oferty składane drogą elektroniczna muszą być podpisane przez osoby upoważnione podpisem elektroniczny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. Składanie ofert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1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Ofertę oznaczoną jak wyżej należy złożyć  do dnia </w:t>
      </w:r>
      <w:r>
        <w:rPr>
          <w:rFonts w:cs="Times New Roman" w:ascii="Times New Roman" w:hAnsi="Times New Roman"/>
          <w:b/>
          <w:bCs/>
        </w:rPr>
        <w:t>05.03.2025r. do godz. 09:00</w:t>
      </w:r>
      <w:r>
        <w:rPr>
          <w:rFonts w:cs="Times New Roman" w:ascii="Times New Roman" w:hAnsi="Times New Roman"/>
        </w:rPr>
        <w:t xml:space="preserve">  w sekretariacie Zakładu Opiekuńczo – Leczniczego Samodzielnego Publicznego Zakładu Opieki Zdrowotnej  w Głuchołazach ul. Parkowa 9 lub przesłać pocztą elektroniczną na adres </w:t>
      </w:r>
      <w:r>
        <w:rPr>
          <w:rFonts w:cs="Times New Roman" w:ascii="Times New Roman" w:hAnsi="Times New Roman"/>
          <w:b/>
        </w:rPr>
        <w:t>zol @zol-glucholazy.pl</w:t>
      </w:r>
    </w:p>
    <w:p>
      <w:pPr>
        <w:pStyle w:val="Normal"/>
        <w:ind w:left="1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1" w:hanging="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VI. Otwarcie ofert.</w:t>
      </w:r>
    </w:p>
    <w:p>
      <w:pPr>
        <w:pStyle w:val="Normal"/>
        <w:ind w:left="1158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11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 xml:space="preserve">Otwarcie ofert nastąpi w dniu </w:t>
      </w:r>
      <w:r>
        <w:rPr>
          <w:rFonts w:cs="Times New Roman" w:ascii="Times New Roman" w:hAnsi="Times New Roman"/>
          <w:b/>
          <w:bCs/>
        </w:rPr>
        <w:t xml:space="preserve">05.03.2025r. o godz. 09:30 </w:t>
      </w:r>
      <w:r>
        <w:rPr>
          <w:rFonts w:cs="Times New Roman" w:ascii="Times New Roman" w:hAnsi="Times New Roman"/>
        </w:rPr>
        <w:t>w Sali konferencyjnej Zakładu Opiekuńczo – Leczniczego Samodzielny Publiczny Zakład Opieki Zdrowotnej  w Głuchołazach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I. Związanie ofertą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kładający ofertę jest nią związany przez okres 30 dni od daty upływu terminu składania ofert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II.</w:t>
        <w:tab/>
        <w:t>Warunki konkursu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informacje o warunkach konkursu ofert wraz z materiałami informacyjnymi można uzyskać: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Tomasz Rudnicki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Jolanta Nowakowska </w:t>
        <w:tab/>
        <w:t xml:space="preserve">            </w:t>
        <w:tab/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 poniedziałku do piątku w godz. 8:00 -14:00 w siedzibie Zamawiającego lub pod nr telefon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 439174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  <w:b/>
          <w:bCs/>
          <w:u w:val="single"/>
        </w:rPr>
        <w:t>X. Istotne warunki umowy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A. Ubezpieczenie OC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Przyjmujący zamówienie zobowiązany jest do ubezpieczenia się od odpowiedzialności cywilnej za szkody wyrządzone ubezpieczonym w związku z udzieleniem bądź zaniechaniem udzielenia świadczeń zdrowotnych będących przedmiotem konkursu ofert na czas trwania umow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2.,,Przyjmujący zamówienie” umowę ubezpieczenia OC zawiera najpóźniej w dniu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poprzedzającym dzień, od którego obowiązuje umowa na udzielanie świadcze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,,Przyjmujący zamówienie „zobowiązany jest do utrzymania ważnego ubezpieczenia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i nie zmniejszenia jego zakresu oraz sumy ubezpieczenia przez cały okres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obowiązywania  umowy.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,,Przyjmujący zamówienie” zobowiązany jest do złożenia zamawiającemu w terminie 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do 30 dni od daty podpisania umowy uwierzytelnionej kopii polisy ubezpieczeni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B. Termin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 - 30dni od dnia otrzymania  faktury wraz z zestawieniem potwierdzającym ilość i rodzaj wykonanych konsult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ojekt umowy stanowi załącznik nr 6 do specyfik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Informacja odnośnie danych osobowych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lang w:eastAsia="en-US" w:bidi="ar-SA"/>
        </w:rPr>
        <w:t>1. Administratorem Pani/Pana danych osobowych jest: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Zakład Opiekuńczo-Leczniczy Samodzielny Publiczny Zakład Opieki Zdrowotnej w Głuchołazach, ul. Parkowa 9, 48-340 Głuchołazy, tel.: 77 4391743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2. Dane kontaktowe do inspektora ochrony danych: iod@zol-glucholazy.pl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 xml:space="preserve">3. Pani/Pana dane osobowe będą przetwarzane w celu przeprowadzenia konkursu ofert na udzielanie świadczeń zdrowotnych na podstawie ustawy z dnia 15 kwietnia 2011 r. o działalności leczniczej oraz ustawy z dnia 27 sierpnia 2004 r.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lang w:eastAsia="en-US" w:bidi="ar-SA"/>
        </w:rPr>
        <w:t>o świadczeniach opieki zdrowotnej finansowanych ze środków publicznych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 xml:space="preserve">4. Pani/Pana dane osobowe będą przetwarzane w przypadku zawarcia umowy 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w ramach przeprowadzonego konkursu ofert przez okres 20 lat licząc od końca roku kalendarzowego, lub 10 lat w przypadku gdy umowa nie zostanie zawarta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5. Przysługuje Pani/Panu prawo dostępu do swoich danych osobowych oraz ich sprostowania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6. Przysługuje Pani/Panu prawo do wniesienia skargi do Urzędu Ochrony Danych Osobowych.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lang w:eastAsia="en-US" w:bidi="ar-SA"/>
        </w:rPr>
        <w:t>7. Podanie przez Panią/Pana danych osobowych jest wymogiem ustawowym. Jest Pani/Pan zobowiązana/ny do ich podania, a konsekwencją niepodania danych osobowych jest brak możliwości udziału w konkursie ofert.</w:t>
      </w:r>
    </w:p>
    <w:p>
      <w:pPr>
        <w:pStyle w:val="Normal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</w:rPr>
        <w:t xml:space="preserve">KO/ŚM/2/2025 </w:t>
      </w:r>
      <w:r>
        <w:rPr>
          <w:rFonts w:cs="Times New Roman" w:ascii="Times New Roman" w:hAnsi="Times New Roman"/>
          <w:i/>
        </w:rPr>
        <w:t>Załącznik Nr 1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  OFERTY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>Ja niżej podpisany oświadczam, ż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825" w:leader="none"/>
        </w:tabs>
        <w:spacing w:lineRule="auto" w:line="360"/>
        <w:ind w:left="36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oznałem się z warunkami  Konkursu ofert  i nie wnoszę uwag, co do ich  treści.</w:t>
      </w:r>
    </w:p>
    <w:p>
      <w:pPr>
        <w:pStyle w:val="TextBody"/>
        <w:numPr>
          <w:ilvl w:val="0"/>
          <w:numId w:val="4"/>
        </w:numPr>
        <w:spacing w:lineRule="auto" w:line="360"/>
        <w:ind w:left="270" w:hanging="2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 jako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/>
        </w:rPr>
        <w:t>, że przyjmuje 30 dniowy termin płatności od daty otrzymania faktury za wykonane świadczenia zdrowotne wraz z imiennym wykazem wykonanych i zakończonych konsultacji.</w:t>
      </w:r>
    </w:p>
    <w:p>
      <w:pPr>
        <w:pStyle w:val="TextBody"/>
        <w:numPr>
          <w:ilvl w:val="0"/>
          <w:numId w:val="4"/>
        </w:numPr>
        <w:spacing w:lineRule="auto" w:line="360"/>
        <w:ind w:left="270" w:hanging="270"/>
        <w:rPr/>
      </w:pPr>
      <w:r>
        <w:rPr>
          <w:rFonts w:cs="Times New Roman" w:ascii="Times New Roman" w:hAnsi="Times New Roman"/>
          <w:b/>
        </w:rPr>
        <w:t xml:space="preserve">Oświadczam jako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/>
        </w:rPr>
        <w:t>, że posiadam zdolność do realizacji przedmiotu zamówienia z należytą starannością, z poszanowaniem praw pacjenta, zgodnie z obowiązującymi w tym zakresie przepisami prawa, aktualną wiedzą medyczną i zasadami etyki zawodowej oraz Umowami z Narodowym Funduszem Zdrowia i jego wymaganiami w zakresie będącym przedmiotem konkursu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270"/>
        <w:jc w:val="both"/>
        <w:rPr/>
      </w:pPr>
      <w:r>
        <w:rPr>
          <w:rFonts w:cs="Times New Roman" w:ascii="Times New Roman" w:hAnsi="Times New Roman"/>
          <w:b/>
        </w:rPr>
        <w:t xml:space="preserve">Oświadczam jako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/>
        </w:rPr>
        <w:t>, że udokumentuję, w ciągu 30 dni od dnia zawarcia umowy na świadczenia zdrowotne, zawarcie Umowy ubezpieczenia od odpowiedzialności cywilnej bądź załączę ją do oferty .</w:t>
      </w:r>
    </w:p>
    <w:p>
      <w:pPr>
        <w:pStyle w:val="TextBody"/>
        <w:spacing w:lineRule="auto" w:line="36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TextBodyIndent"/>
        <w:spacing w:lineRule="auto" w:line="36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 xml:space="preserve">Data, podpis i pieczątka osoby upoważnionej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</w:rPr>
        <w:t xml:space="preserve">KO/ŚM/2/2025 </w:t>
      </w:r>
      <w:r>
        <w:rPr>
          <w:rFonts w:cs="Times New Roman" w:ascii="Times New Roman" w:hAnsi="Times New Roman"/>
          <w:i/>
        </w:rPr>
        <w:t>Załącznik Nr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ULARZ  CENOWY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856"/>
        <w:gridCol w:w="2803"/>
        <w:gridCol w:w="2726"/>
      </w:tblGrid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p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konsultacj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Cena brutt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Jednostkowa.</w:t>
            </w:r>
            <w:r>
              <w:rPr>
                <w:rFonts w:cs="Times New Roman" w:ascii="Times New Roman" w:hAnsi="Times New Roman"/>
                <w:b/>
              </w:rPr>
              <w:t xml:space="preserve"> Badanie w siedzibie udzielającego zamówieni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Cena brutt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jednostkowa</w:t>
            </w:r>
            <w:r>
              <w:rPr>
                <w:rFonts w:cs="Times New Roman" w:ascii="Times New Roman" w:hAnsi="Times New Roman"/>
                <w:b/>
              </w:rPr>
              <w:t xml:space="preserve"> . Badanie w siedzibie przyjmującego zamów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rurgiczn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nekologiczn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ulistyczn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urologiczn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matologiczn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yngologiczn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ychiatryczn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o wykreślenie konsultacji na które oferent nie składa ofer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rPr/>
      </w:pPr>
      <w:r>
        <w:rPr>
          <w:rFonts w:cs="Times New Roman"/>
          <w:szCs w:val="24"/>
        </w:rPr>
        <w:t>podpis i pieczęć osoby/osób wskazanych w dokumencie, uprawnionej/uprawnionych do występowania w obrocie prawnym, reprezentowania Oferenta i składania  oświadczeń woli w jego imieni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</w:rPr>
        <w:t xml:space="preserve">KO/ŚM/2/2025 </w:t>
      </w:r>
      <w:r>
        <w:rPr>
          <w:rFonts w:cs="Times New Roman" w:ascii="Times New Roman" w:hAnsi="Times New Roman"/>
          <w:i/>
        </w:rPr>
        <w:t>Załącznik Nr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2700" w:hanging="2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wykonania konsultacji  : …………………………………………………………</w:t>
      </w:r>
    </w:p>
    <w:p>
      <w:pPr>
        <w:pStyle w:val="Normal"/>
        <w:ind w:left="2700" w:hanging="2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700" w:hanging="2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konsultacji będzie każdorazowo uzgadniany telefonicznie z …………………………… pod nr telefonu …………………… Przyjmującego Zamówi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rPr>
          <w:rFonts w:cs="Times New Roman"/>
          <w:szCs w:val="24"/>
        </w:rPr>
      </w:pPr>
      <w:r>
        <w:rPr>
          <w:rFonts w:cs="Times New Roman"/>
          <w:szCs w:val="24"/>
        </w:rPr>
        <w:t>podpis i pieczęć osoby/osób wskazanych w dokumencie, uprawnionej/uprawnionych do występowania w obrocie prawnym, reprezentowania Oferenta i składania oświadczeń  woli w jego imieni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</w:rPr>
        <w:t xml:space="preserve">KO/ŚM/2/2025 </w:t>
      </w:r>
      <w:r>
        <w:rPr>
          <w:rFonts w:cs="Times New Roman" w:ascii="Times New Roman" w:hAnsi="Times New Roman"/>
          <w:i/>
        </w:rPr>
        <w:t>Załącznik Nr 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Wykwalifikowany personel medyczny udzielający konsultacji w zakresie ...................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250"/>
        <w:gridCol w:w="46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ię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alifikacje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la każdej konsultacji wypełniane oddzielnie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ind w:left="56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 i pieczęć osoby/osób wskazanych w dokumencie, uprawnionej/uprawnionych do występowania w obrocie prawnym, reprezentowania Oferenta i składania oświadczeń  woli w jego imieniu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</w:rPr>
        <w:t xml:space="preserve">KO/ŚM/2/2025 </w:t>
      </w:r>
      <w:r>
        <w:rPr>
          <w:rFonts w:cs="Times New Roman" w:ascii="Times New Roman" w:hAnsi="Times New Roman"/>
          <w:i/>
        </w:rPr>
        <w:t>Załącznik Nr 5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ubtitl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świadczenie</w:t>
      </w:r>
    </w:p>
    <w:p>
      <w:pPr>
        <w:pStyle w:val="Subtitl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</w:rPr>
        <w:t xml:space="preserve">Jako „Przyjmujący Zamówienie” </w:t>
      </w:r>
      <w:r>
        <w:rPr>
          <w:rFonts w:cs="Times New Roman" w:ascii="Times New Roman" w:hAnsi="Times New Roman"/>
        </w:rPr>
        <w:t>wyrażam gotowość  poddania się kontroli przeprowadzonej przez NFZ na zasadach określonych w ustawie z dnia 27 sierpnia 2004r. o świadczeniach  opieki zdrowotnej finansowanych ze środków publicznych w zakresie wynikającym z umowy zawartej z Oddziałem Funduszu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5672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dpis i pieczęć osoby/osób wskazanych w dokumencie, uprawnionej/uprawnionych do występowania w obrocie prawnym, reprezentowania Oferenta i składania oświadczeń  woli w jego imieniu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</w:rPr>
        <w:t xml:space="preserve">KO/ŚM/2/2025 </w:t>
      </w:r>
      <w:r>
        <w:rPr>
          <w:rFonts w:cs="Times New Roman" w:ascii="Times New Roman" w:hAnsi="Times New Roman"/>
          <w:i/>
        </w:rPr>
        <w:t>Załącznik Nr 6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 xml:space="preserve">UMOWA -  ( wzór)  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warta w dniu ……………..  pomiędzy </w:t>
      </w:r>
      <w:r>
        <w:rPr>
          <w:rFonts w:cs="Times New Roman" w:ascii="Times New Roman" w:hAnsi="Times New Roman"/>
          <w:b/>
        </w:rPr>
        <w:t>Zakładem Opiekuńczo – Leczniczym Samodzielnym Publicznym Zakładem Opieki Zdrowotnej w Głuchołazach</w:t>
        <w:br/>
        <w:t>ul. Parkowa 9, 48 –340 Głuchołaz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rejestrowanym postanowieniem Sądu Rejonowego w Opolu VIII Wydział Gospodarcz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owego Rejestru Sądow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RS nr 00000085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753-19-74-827   REGON 01064962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y reprezentuje   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  - Jolanta Nowakows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,,Udzielającym zamówienie”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………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wanym dalej ,,Przyjmującym zamówienie”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>Mocą zgodnego oświadczenia woli, strony umowy ustaliły co następuje 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wykonanie na rzecz Udzielającego zamówienia konsultacji specjalistycznych wymienionych w załączniku nr 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Cenę konsultacji określa załącznik Nr 2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ultacje wykonywane będą na podstawie pisemnych skierowań, wystawionych przez lekarzy Udzielającego Zamówieni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personelu przy użyciu, którego będzie realizowana umowa stanowi załącznik nr 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iejsce wykonywania konsultacji  określa załącznik  Nr 3 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Rozliczenia z tytułu umowy będą dokonywane w cyklu miesięcznym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Należność za wykonywane usługi Udzielający Zamówienia będzie uiszczał na podstawie faktury  i wykazu konsultacji  udzielonych na podstawie skierowań, w  terminie 30 dni od daty  otrzymania faktury , na konto Przyjmującego Zamówienie . 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 może je realizować przez osoby trzecie za zgodą Udzielającego Zamówienie, przejmując jednocześnie całkowitą odpowiedzialność za udzielone świadcze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zawarto na okres </w:t>
      </w:r>
      <w:r>
        <w:rPr>
          <w:rFonts w:eastAsia="Times New Roman" w:cs="Times New Roman" w:ascii="Times New Roman" w:hAnsi="Times New Roman"/>
          <w:szCs w:val="20"/>
        </w:rPr>
        <w:t xml:space="preserve">na okres  </w:t>
      </w:r>
      <w:r>
        <w:rPr>
          <w:rFonts w:cs="Times New Roman" w:ascii="Times New Roman" w:hAnsi="Times New Roman"/>
        </w:rPr>
        <w:t>od 01.04.2025 r. do dnia 31.03.2027 r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ej ze stron przysługuje prawo odstąpienia od umowy z zachowaniem trzymiesięcznego okresu wypowiedzenia ze skutkiem na koniec miesiąca  kalendarzowego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wygasa gdy zajdą okoliczności za które strony nie ponoszą odpowiedzialności, a które uniemożliwiają dalsze wykonanie umowy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nie rozwiązana bez zachowania terminu wypowiedzenia w przypadku, w którym w terminie 30 dni od dnia podpisania jej przez strony Przyjmujący Zamówienie nie udokumentuje zawarcia umowy ubezpieczenia od odpowiedzialności cywil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 zobowiązuje się poddać kontroli przeprowadzonej przez Udzielającego Zamówienia jak również Narodowy Fundusz Zdrowia Przyjmujący Zamówienie ponosi pełną odpowiedzialność w zakresie wykonywanych konsultacj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 zobowiązuje się prowadzić dokumentację medyczną na zasadach obowiązujących w  zakładach opieki zdrowotn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rzyjmujący Zamówienie zobowiązuje się prowadzić sprawozdawczość statystyczną na zasadach obowiązujących w zakładach opieki zdrowotn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lub uzupełnienia umowy mogą być dokonywane wyłącznie w formie pisemnej pod rygorem nieważn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niniejszą umową mają zastosowanie przepisy Kodeksu Cywilnego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dem właściwym dla rozstrzygania spraw spornych jest sąd właściwy dla siedziby Udzielającego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2 jednobrzmiących egzemplarzach po jednym dla każdej ze str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dzielający Zamówienia </w:t>
        <w:tab/>
        <w:tab/>
        <w:tab/>
        <w:tab/>
        <w:tab/>
        <w:tab/>
        <w:t xml:space="preserve">Przyjmujący Zamówieni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sz w:val="20"/>
    </w:rPr>
  </w:style>
  <w:style w:type="character" w:styleId="TekstdymkaZnak">
    <w:name w:val="Tekst dymka Znak"/>
    <w:qFormat/>
    <w:rPr>
      <w:rFonts w:ascii="Tahoma" w:hAnsi="Tahoma" w:eastAsia="DejaVu Sans" w:cs="Tahoma"/>
      <w:sz w:val="16"/>
      <w:szCs w:val="16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</w:pPr>
    <w:rPr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Tytu6">
    <w:name w:val="Tytuł 6"/>
    <w:basedOn w:val="Standard"/>
    <w:next w:val="Standard"/>
    <w:qFormat/>
    <w:pPr>
      <w:keepNext w:val="true"/>
    </w:pPr>
    <w:rPr>
      <w:b/>
    </w:rPr>
  </w:style>
  <w:style w:type="paragraph" w:styleId="Tytu7">
    <w:name w:val="Tytuł 7"/>
    <w:basedOn w:val="Standard"/>
    <w:next w:val="Standard"/>
    <w:qFormat/>
    <w:pPr>
      <w:keepNext w:val="true"/>
    </w:pPr>
    <w:rPr>
      <w:b/>
      <w:i/>
      <w:sz w:val="28"/>
    </w:rPr>
  </w:style>
  <w:style w:type="paragraph" w:styleId="Obszartekstu">
    <w:name w:val="Obszar tekstu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Times New Roman" w:hAnsi="Times New Roman" w:eastAsia="Times New Roman" w:cs="Times New Roman"/>
      <w:b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4248" w:hanging="18"/>
    </w:pPr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30:00Z</dcterms:created>
  <dc:creator>ppp</dc:creator>
  <dc:description/>
  <cp:keywords/>
  <dc:language>en-US</dc:language>
  <cp:lastModifiedBy>Tomasz Rudnicki</cp:lastModifiedBy>
  <cp:lastPrinted>2023-02-21T14:10:00Z</cp:lastPrinted>
  <dcterms:modified xsi:type="dcterms:W3CDTF">2025-02-26T07:19:00Z</dcterms:modified>
  <cp:revision>4</cp:revision>
  <dc:subject/>
  <dc:title>ZAKŁAD OPIEKUŃCZO - LECZNICZY  SAMODZIELNY PUBLICZNY ZAKŁAD OPIEKI ZDROWOTNEJ W GŁUCHOŁAZACH</dc:title>
</cp:coreProperties>
</file>